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44074352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25184562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