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31451734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206891621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