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3413087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7045419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