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76229091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8381296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