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29959502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5382723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