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7271838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14846049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analizacji sanitarnej wzdłuż ul. Majerczykówka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sieci kanalizacji sanitarnej grawitacyjnej w miejscowości Poronin wzdłuż ul. Majerczykówka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Podłoże gruntowe stanowi jednolity kompleks gruntów spoistych do głębokości rozpoznania, tj. 3,5 m ppt. Grunty spoiste reprezentowane są przez gliny i gliny piaszczyste w stanie twardoplastycznym z dużą zawartością okruchów skał fliszowych do 25%. Dolną część profilu budują gliny piaszczyste i gliny piaszczyste zwięzłe w stanie półzwartym z dużą zawartością okruchów skał fliszowych do 40%. Końcowy profil gruntowy 3,0 – 3,5 m ppt zalega zwietrzelina gliniasta zagęszczona o dużym utrudnieniu badawczym.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W badanym podłożu nie stwierdzono stałego poziomu wód gruntowych. Stwierdzono jedynie objawy wód gruntowych w formie sączeń/wycieków, głównie w miejscach obecności nagromadzenia okruchów skalnych w obrębie gruntów spoistych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lipiec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ADIR</dc:creator>
  <dc:description/>
  <dc:language>en-US</dc:language>
  <cp:lastModifiedBy>ADIR</cp:lastModifiedBy>
  <cp:lastPrinted>2019-06-07T15:51:00Z</cp:lastPrinted>
  <dcterms:modified xsi:type="dcterms:W3CDTF">2019-10-24T09:29:00Z</dcterms:modified>
  <cp:revision>2</cp:revision>
  <dc:subject/>
  <dc:title>PRZEDSIĘBIORSTWO  PRODUKCYJNO-USŁUGOWO-HANDLOWE</dc:title>
</cp:coreProperties>
</file>