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INFORMACJA DO PLANU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BEZPIECZEŃSTWA I OCHRONY ZDROWIA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„</w:t>
      </w:r>
      <w:r>
        <w:rPr>
          <w:sz w:val="44"/>
        </w:rPr>
        <w:t>BIOZ”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dla obiektu budowlanego</w:t>
      </w:r>
      <w:r>
        <w:rPr>
          <w:b/>
          <w:bCs/>
          <w:sz w:val="32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32"/>
        </w:rPr>
        <w:t>„</w:t>
      </w:r>
      <w:r>
        <w:rPr>
          <w:b/>
          <w:sz w:val="32"/>
        </w:rPr>
        <w:t>Przebudowa kanalizacji sanitarnej wzdłuż ulicy Majerczyków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Poroninie”</w:t>
      </w:r>
    </w:p>
    <w:p>
      <w:pPr>
        <w:pStyle w:val="TextBodyIndent"/>
        <w:ind w:lef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708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akres robót dla całego zamierzenia budowlanego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budowa kanalizacji sanitarnej grawitacyjnej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Kolejność realizacji robót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ytyczenie trasy kanalizacji sanitarnej zgodnie z projektem zagospodarowania terenu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wykonanie wykopów liniowych dla rurociągów, odwodnienie wykopów i zabezpieczenie ich szalunkami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ułożenie i montaż rur kanalizacyjnych, montaż armatury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odbiór robót przed zakryciem i próba szczelności rurociągów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zakrycie rurociągów i zasypanie wykopów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yrównanie terenu i doprowadzenie terenu budowy do stanu pierwotneg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ykaz istniejących obiektów budowlanych</w:t>
      </w:r>
    </w:p>
    <w:p>
      <w:pPr>
        <w:pStyle w:val="TextBodyIndent"/>
        <w:rPr>
          <w:sz w:val="28"/>
        </w:rPr>
      </w:pPr>
      <w:r>
        <w:rPr>
          <w:sz w:val="28"/>
        </w:rPr>
        <w:t>Projektowana kanalizacja sanitarna usytuowana będzie na obszarze  nie zabudowanym, gdzie występuje uzbrojenie takie jak: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odociąg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kable telekomunikacyjn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skazanie elementów zagospodarowania terenu, które mogą stwarzać zagrożenie bezpieczeństwa i zdrowia ludzi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linia telefoniczna słupowa i podziemn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cały teren budowy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Wskazania dotyczące przewidywanych zagrożeń występujących podczas realizacji robót budowlanych </w:t>
      </w:r>
    </w:p>
    <w:p>
      <w:pPr>
        <w:pStyle w:val="TextBodyIndent"/>
        <w:ind w:left="1065" w:firstLine="351"/>
        <w:rPr>
          <w:sz w:val="28"/>
        </w:rPr>
      </w:pPr>
      <w:r>
        <w:rPr>
          <w:sz w:val="28"/>
        </w:rPr>
        <w:t xml:space="preserve">Budowa przedmiotowej kanalizacji sanitarnej zaliczana jest do typowych inwestycji liniowych Roboty budowlane polegają głównie na wykonywaniu wykopów liniowych i opuszczaniu do nich rur i armatury. </w:t>
      </w:r>
    </w:p>
    <w:p>
      <w:pPr>
        <w:pStyle w:val="TextBodyIndent"/>
        <w:ind w:left="1065" w:firstLine="351"/>
        <w:rPr/>
      </w:pPr>
      <w:r>
        <w:rPr>
          <w:sz w:val="28"/>
        </w:rPr>
        <w:t>Prace budowlane związane z realizacją projektu budowlanego, zgodnie z art. 21a iust.3 ustawy z dnia 7 lipca 1994r. – Prawo budowlane (Dz.U. z 2000r. Nr 106, poz.1126 z późn. zm.) i &amp; 4 pkt 1a, 6a,b Rozporządzenia Ministra Infrastruktury z dnia 27 stycznia 2002r. w sprawie szczegółowego zakresu i formy planu bezpieczeństwa i ochrony zdrowia oraz szczegółowego zakresu robót budowlanych, stwarzających zagrożenie bezpieczeństwa i zdrowia ludzi (Dz.U. z 2002r. Nr 151, poz. 1256),</w:t>
      </w:r>
    </w:p>
    <w:p>
      <w:pPr>
        <w:pStyle w:val="TextBodyIndent"/>
        <w:rPr>
          <w:sz w:val="28"/>
        </w:rPr>
      </w:pPr>
      <w:r>
        <w:rPr>
          <w:sz w:val="28"/>
        </w:rPr>
        <w:t>należą do robót stwarzających ryzyko powstania zagrożenia bezpieczeństwa i zdrowia ludzi, a w szczególności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wykopów wąskoprzestrzennych o ścianach pionowych bez rozparcia o głębokości większej niż 1,5 m oraz wykopów o bezpiecznym nachyleniu ścian o głębokości większej niż 3 m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robót przy użyciu dźwigów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rowadzenie robót budowlanych w studniach, pod ziemią i w tunelach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prowadzenie robót w zbiornikach, wnętrzach urządzeń technicznych i w innych niebezpiecznych przestrzeniach zamkniętych 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e przejść rurociągów pod przeszkodami, metodą przewiertu lub przecisku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rowadzenie montażu i demontażu ciężkich elementów prefabrykowanych, których masa przekracza 1,0 t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Zagrożenia występujące przy wykonywaniu robót ziemnych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upadek pracownika lub osoby postronnej do wykopu (brak zabezpieczenia ścian wykopu balustradami, brak przykrycia wykopu)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zasypanie pracownika w wykopie wąskoprzestrzennym (brak zabezpieczenia ścian wykopu przed obsuwaniem się, obciążenie klina naturalnego odłamu gruntu urobkiem pochodzącym z wykopu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8"/>
        </w:rPr>
        <w:t>potrącenie pracownika lub osoby postronnej łyżka koparki przy wykonywaniu robót na placu budowy lub w miejscu dostępnym dla osób postronnych (brak wygrodzenia strefy niebezpiecznej</w:t>
      </w:r>
    </w:p>
    <w:p>
      <w:pPr>
        <w:pStyle w:val="TextBodyIndent"/>
        <w:ind w:left="1065" w:firstLine="15"/>
        <w:rPr>
          <w:sz w:val="28"/>
        </w:rPr>
      </w:pPr>
      <w:r>
        <w:rPr>
          <w:sz w:val="28"/>
        </w:rPr>
        <w:t>W związku z powyższym, przed rozpoczęciem robót, kierownik budowy powinien sporządzić plan bezpieczeństwa i ochrony zdrowia, który zawierałby m.in. konieczność wprowadzenia  następujących zabezpieczeń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Bezwzględnie zabezpieczyć ściany wykopu przed osuwaniem się ścian i obrywaniem się ziemi, która grozić przysypaniem (na przykład wzmocnić ściany szalunkami). Wykopy o ścianach pionowych bez rozparcia lub podparcia mogą być wykonywane tylko do głębokości 1,0m  w gruntach zwartych i w przypadku, gdy teren przy wykopie nie jest obciążony w pasie i szerokości równej głębokości wykopu. Wykopy bez umocnień i o głębokości większej niż 1,0m lecz nie większej niż 2,0m można wykonywać, jeżeli pozwalają na to wyniki badania gruntu lub dokumentacja geologiczno-inżynierska. Jeżeli osiągnie głębokość większa niż 1,0m od poziomu terenu, należy wykonać zejście (wejście) do wykopu. Odległość pomiędzy zejściami i wejściami do wykopu nie powinna przekraczać 20,0m. Należy ustalić również rodzaje prac, które powinny być wykonywane przez co najmniej 2 osoby, w celu zapewnienia asekuracji na wypadek wystąpienia szczególnego zagrożenia dla zdrowia i życia ludzkiego. Dotyczy to prac wykonywanych w wykopach i wyrobiskach o głębokości większej niż 2,0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Uniemożliwić dostęp osób postronnych w pobliże pracy koparek poprzez wyznaczenie strefy niebezpiecznej i odpowiednie jej oznakowanie. Przebywanie osób pomiędzy ścianą wykopu a koparką, nawet w czasie postoju jest zabronione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W miejscach głębokich wykopów, gdzie występuje ryzyko wpadnięcia  zarówno pracowników jak i osób postronnych należy zabezpieczyć wykop poprzez np. ogrodzenie terenu taśmą ostrzegawczą, umieszczenie napisów ostrzegawczych, wykonanie kładki dla pieszych, oświetlenie terenu w nocy, ustawienie balustrady wokół wykopu pozostawionego na czas zmroku, itp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zy robotach prowadzonych w pobliżu jezdni dróg należy zabezpieczyć pas drogowy wprowadzając oznakowania, barierki, znaki drogowe ostrzegawcze itp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zczególną ostrożność należy zachować przy robotach ziemnych w bezpośrednim sąsiedztwie istniejącego uzbrojenia podziemnego, takiego jak: kable telekomunikacyjne, rury wodociągowe i kanalizacyjne  - roboty w tych miejscach powinny być poprzedzone określeniem przez kierownika budowy bezpiecznej odległości od istniejącego uzbrojenia oraz sposobu wykonywania robót (np. nie można wprowadzać tam sprzętu ciężkiego a prace ziemne powinny być wykonywane ręcznie.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kładowanie urobku, materiałów i wyrobów jest zabronione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w odległości mniejszej niż 0,60m od krawędzi wykopu, jeżeli ściany wykopu są obudowane oraz jeżeli obciążenie urobku jest przewidziane w doborze obudowy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- w strefie klina naturalnego odłamu gruntu, jeżeli ściany wykopu nie są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budowane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Ruch środków  transportowych obok wykopów powinien odbywać się poza granicą klina naturalnego odłamu gruntu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onadto wszystkie roboty ziemne powinny być wykonywane zgodnie z zatwierdzoną dokumentacją techniczną a w szczególności: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sposób prowadzenia robót</w:t>
      </w:r>
    </w:p>
    <w:p>
      <w:pPr>
        <w:pStyle w:val="Normal"/>
        <w:ind w:left="1080" w:firstLine="336"/>
        <w:rPr>
          <w:sz w:val="28"/>
        </w:rPr>
      </w:pPr>
      <w:r>
        <w:rPr>
          <w:sz w:val="28"/>
        </w:rPr>
        <w:t>sposób zabezpieczenia skarp i wykopów, nasypów</w:t>
      </w:r>
    </w:p>
    <w:p>
      <w:pPr>
        <w:pStyle w:val="Normal"/>
        <w:ind w:left="708" w:firstLine="708"/>
        <w:rPr/>
      </w:pPr>
      <w:r>
        <w:rPr>
          <w:sz w:val="28"/>
        </w:rPr>
        <w:t xml:space="preserve">sposób odwodnienia wykopów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składowanie ziemi, materiałów  </w:t>
      </w:r>
    </w:p>
    <w:p>
      <w:pPr>
        <w:pStyle w:val="Normal"/>
        <w:ind w:left="1116" w:firstLine="336"/>
        <w:rPr>
          <w:sz w:val="28"/>
        </w:rPr>
      </w:pPr>
      <w:r>
        <w:rPr>
          <w:sz w:val="28"/>
        </w:rPr>
        <w:t>stosowanie zasad kontroli i nadzo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Zagrożenia występujące przy wykonywaniu robót montażowych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zygniecenie pracownika elementami wielkowymiarowymi (zbiorniki na przepompownie, studnie kanalizacyjne) podczas wykonywania robót przy użyciu żurawia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W związku z powyższym, plan bezpieczeństwa i ochrony zdrowia powinien  zawierać m.in. konieczność wprowadzenia  następujących zabezpieczeń:</w:t>
        <w:tab/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wadzenie montażu przy użyciu dźwigu jest zabronion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>- przy prędkości wiatru powyżej 10m/s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-  przy złej widoczności i zmierzchu, we mgle i w porze nocnej, jeżeli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stanowiska pracy nie maja wymaganego przepisami odrębnego     oświetlenia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Odległość pomiędzy skrajniami podwozia lub platformy obrotowej dźwigu a zewnętrznymi częściami konstrukcji montowanego obiektu budowlanego powinna wynosić nie mniej niż 0,75m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Zabronione jest w szczególności:</w:t>
      </w:r>
    </w:p>
    <w:p>
      <w:pPr>
        <w:pStyle w:val="Normal"/>
        <w:ind w:left="1416" w:hanging="0"/>
        <w:rPr/>
      </w:pPr>
      <w:r>
        <w:rPr>
          <w:sz w:val="28"/>
        </w:rPr>
        <w:t>- przechodzenie osób w czasie pracy dźwigu pomiędzy obiektami budowlanymi a podwoziem dźwigu lub wychylanie się przez otwory w obiekcie budowlanym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- składowanie materiałów i wyrobów pomiędzy skrajnią dźwigu budowlanego lub pomiędzy torowiskiem dźwigu a konstrukcją obiektu budowlanego lub jego tymczasowymi zabezpieczeniami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unkty świetlne przy stanowiskach montażowych powinny być tak rozmieszczone, aby zapewniały równomierne oświetlenie bez ostrych cieni i olśnień osó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Sposób prowadzenia instruktażu pracowników przed przystąpieniem do realizacji robót szczególnie niebezpiecznych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Kierownik budowy przed przystąpieniem do realizacji robót, zobowiązany jest do wykonania szczegółowego planu bezpieczeństwa i ochrony zdrowia, zwanego „planem BIOZ”, którego zakres i forma musi być zgodna z Rozporządzeniem Ministra Infrastruktury z dnia 06 lutego 2003r ( Dz.U. </w:t>
      </w:r>
    </w:p>
    <w:p>
      <w:pPr>
        <w:pStyle w:val="TextBodyIndent"/>
        <w:rPr>
          <w:sz w:val="28"/>
        </w:rPr>
      </w:pPr>
      <w:r>
        <w:rPr>
          <w:sz w:val="28"/>
        </w:rPr>
        <w:t>Nr 47 Poz. 401).</w:t>
      </w:r>
    </w:p>
    <w:p>
      <w:pPr>
        <w:pStyle w:val="TextBodyIndent"/>
        <w:rPr>
          <w:sz w:val="28"/>
        </w:rPr>
      </w:pPr>
      <w:r>
        <w:rPr>
          <w:sz w:val="28"/>
        </w:rPr>
        <w:t>Obowiązkiem kierownika jest również zaznajomienie pracowników z planem BIOZ oraz z dokumentacją techniczną, na podstawie której będą wykonywali roboty budowlane.</w:t>
      </w:r>
    </w:p>
    <w:p>
      <w:pPr>
        <w:pStyle w:val="TextBodyIndent"/>
        <w:rPr/>
      </w:pPr>
      <w:r>
        <w:rPr>
          <w:sz w:val="28"/>
        </w:rPr>
        <w:t>Zgodnie z postanowieniami w/w Rozporządzenia do wykonywania prac mogą być dopuszczeni tylko pracownicy, którzy:</w:t>
      </w:r>
    </w:p>
    <w:p>
      <w:pPr>
        <w:pStyle w:val="TextBodyIndent"/>
        <w:numPr>
          <w:ilvl w:val="2"/>
          <w:numId w:val="2"/>
        </w:numPr>
        <w:rPr>
          <w:sz w:val="28"/>
        </w:rPr>
      </w:pPr>
      <w:r>
        <w:rPr>
          <w:sz w:val="28"/>
        </w:rPr>
        <w:t>uzyskali orzeczenie lekarskie o braku przeciwwskazań zdrowotnych do wykonywania określonej pracy</w:t>
      </w:r>
    </w:p>
    <w:p>
      <w:pPr>
        <w:pStyle w:val="TextBodyIndent"/>
        <w:numPr>
          <w:ilvl w:val="2"/>
          <w:numId w:val="2"/>
        </w:numPr>
        <w:rPr>
          <w:sz w:val="28"/>
        </w:rPr>
      </w:pPr>
      <w:r>
        <w:rPr>
          <w:sz w:val="28"/>
        </w:rPr>
        <w:t>posiadają kwalifikacje zawodowe przewidziane odrębnymi przepisami dla danego stanowiska pracy</w:t>
      </w:r>
    </w:p>
    <w:p>
      <w:pPr>
        <w:pStyle w:val="TextBodyIndent"/>
        <w:numPr>
          <w:ilvl w:val="2"/>
          <w:numId w:val="2"/>
        </w:numPr>
        <w:rPr>
          <w:sz w:val="28"/>
        </w:rPr>
      </w:pPr>
      <w:r>
        <w:rPr>
          <w:sz w:val="28"/>
        </w:rPr>
        <w:t>przeszli stosowne szkolenia w zakresie bhp oraz szkolenie stanowiskowe i zdali pozytywnie egzamin z zakresu objętego programem szkolenia.</w:t>
      </w:r>
    </w:p>
    <w:p>
      <w:pPr>
        <w:pStyle w:val="TextBodyIndent"/>
        <w:ind w:left="198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zkolenie w dziedzinie bezpieczeństwa i higieny pracy pracowników zatrudnionych na stanowiskach robotniczych przeprowadza się jako:</w:t>
      </w:r>
    </w:p>
    <w:p>
      <w:pPr>
        <w:pStyle w:val="TextBodyIndent"/>
        <w:rPr>
          <w:sz w:val="28"/>
        </w:rPr>
      </w:pPr>
      <w:r>
        <w:rPr>
          <w:sz w:val="28"/>
        </w:rPr>
        <w:t>- Szkolenie wstępne – „instruktaż ogólny”, „instruktaż stanowiskowy” - zapoznanie się z ryzykiem zawodowym związanym z pracą na danym stanowisku, które przechodzą wszyscy nowo zatrudnieni pracownicy, przed dopuszczeniem do wykonania pracy. Szkolenie wstępne podstawowe w zakresie BHP powinno być przeprowadzone w okresie nie dłuższym niż 6 miesięcy od rozpoczęcia pracy na określonym stanowisku i potwierdzone przez pracownika na piśmie oraz odnotowane w aktach osobowych.</w:t>
      </w:r>
    </w:p>
    <w:p>
      <w:pPr>
        <w:pStyle w:val="TextBodyIndent"/>
        <w:rPr>
          <w:sz w:val="28"/>
        </w:rPr>
      </w:pPr>
      <w:r>
        <w:rPr>
          <w:sz w:val="28"/>
        </w:rPr>
        <w:t>- Szkolenia okresowe – dla pracowników zatrudnionych na stanowiskach robotniczych, powinny być przeprowadzone w formie instruktaży nie rzadziej niż raz na 3 lata, a na stanowiskach pracy, na których występują szczególne zagrożenia dla zdrowia lub życia oraz zagrożenia wypadkowe – nie rzadziej niż raz do roku.</w:t>
      </w:r>
    </w:p>
    <w:p>
      <w:pPr>
        <w:pStyle w:val="TextBodyIndent"/>
        <w:rPr>
          <w:sz w:val="28"/>
        </w:rPr>
      </w:pPr>
      <w:r>
        <w:rPr>
          <w:sz w:val="28"/>
        </w:rPr>
        <w:t>Pracownicy zatrudnieni na stanowiskach operatorów żurawii, maszyn budowlanych i innych urządzeń o napędzie silnikowym, powinni posiadać wymagane kwalifikacje.</w:t>
      </w:r>
    </w:p>
    <w:p>
      <w:pPr>
        <w:pStyle w:val="TextBodyIndent"/>
        <w:rPr>
          <w:sz w:val="28"/>
        </w:rPr>
      </w:pPr>
      <w:r>
        <w:rPr>
          <w:sz w:val="28"/>
        </w:rPr>
        <w:t>Na placu budowy powinny być udostępnione pracownikom do stałego korzystania aktualne instrukcje bezpieczeństwa i higieny pracy dotyczące: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ykonywania prac związanych z zagrożeniami wypadkowymi lub zagrożeniami zdrowia pracownika, obsługi maszyn i innych urządzeń technicznych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postępowania z materiałami szkodliwymi dla zdrowia i niebezpiecznym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8"/>
        </w:rPr>
        <w:t>udzielania pierwszej pomocy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skazanie środków technicznych i organizacyjnych, zapobiegających niebezpieczeństwom wynikającym z wykonywania robót budowlanych w strefach szczególnego zagrożenia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Pracownikom powinny być udostępnione wszystkie środki techniczne i organizacyjne, zapobiegające niebezpieczeństwom wynikającym z wykonywania robót w strefach szczególnego zagrożenia zdrowia lub w ich sąsiedztwie, w tym zapewniające bezpieczną i sprawną komunikację, umożliwiającą szybką ewakuację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Wszystkie narzędzia, urządzenia i środki transportu wykorzystywane do prac budowlano-montażowych powinny posiadać atesty i dopuszczenia do użytkowania zgodnie z polskimi przepisami.  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Pracowników należy wyposażyć w środki ochrony indywidualnej oraz odzież i obuwie ochronne, zgodnie z tabelą norm przydziału środków ochrony indywidualnej opracowaną przez pracodawcę a także w sprzęt zabezpieczający przy pracach na wysokościach.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Środki ochrony indywidualnej w zakresie ochrony zdrowia i bezpieczeństwa użytkowników tych środków, powinny zapewniać wystarczającą ochronę przed występującymi zagrożeniami (np. upadek z wysokości, uszkodzenie głowy, twarzy, wzroku, słuchu). Właściciel firmy budowlanej poprzez odpowiednie osoby posiadające wymagane uprawnienia, obowiązany jest informować pracowników o sposobach obsługiwania się tymi środkami. 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Osoba kierująca pracownikami jest obowiązana: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organizować stanowiska pracy zgodnie z przepisami i zasadami bezpieczeństwa i higieny pracy</w:t>
      </w:r>
    </w:p>
    <w:p>
      <w:pPr>
        <w:pStyle w:val="TextBodyIndent"/>
        <w:ind w:left="1080" w:hanging="0"/>
        <w:rPr/>
      </w:pPr>
      <w:r>
        <w:rPr>
          <w:sz w:val="28"/>
        </w:rPr>
        <w:t>- dbać o sprawność środków ochrony indywidualnej i stosowanie ich zgodnie z przeznaczeniem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organizować, przygotowywać i prowadzić prace tak, aby zapewnić pracownikowi zabezpieczenie przed wypadkami przy pracy, chorobami zawodowymi i innymi związanymi z warunkami środowiska pracy</w:t>
      </w:r>
    </w:p>
    <w:p>
      <w:pPr>
        <w:pStyle w:val="TextBodyIndent"/>
        <w:ind w:left="1080" w:hanging="0"/>
        <w:rPr>
          <w:sz w:val="28"/>
        </w:rPr>
      </w:pPr>
      <w:r>
        <w:rPr>
          <w:sz w:val="28"/>
        </w:rPr>
        <w:t>- dbać o bezpieczny i higieniczny stan pomieszczeń pracy i wyposażenia technicznego, a także o sprawność środków ochrony zbiorowej i ich stosowanie zgodnie z przeznaczeniem.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łaściciel firmy budowlanej, prowadzący bezpośredni nadzór nad pracownikami zatrudnionymi przez siebie powinien podjąć stosowne środki profilaktyczne mające na celu:</w:t>
      </w:r>
    </w:p>
    <w:p>
      <w:pPr>
        <w:pStyle w:val="TextBodyIndent"/>
        <w:rPr>
          <w:sz w:val="28"/>
        </w:rPr>
      </w:pPr>
      <w:r>
        <w:rPr>
          <w:sz w:val="28"/>
        </w:rPr>
        <w:t>- zapewnić organizację pracy i stanowisk pracy w sposób</w:t>
      </w:r>
    </w:p>
    <w:p>
      <w:pPr>
        <w:pStyle w:val="TextBodyIndent"/>
        <w:rPr>
          <w:sz w:val="28"/>
        </w:rPr>
      </w:pPr>
      <w:r>
        <w:rPr>
          <w:sz w:val="28"/>
        </w:rPr>
        <w:t>- zapewnić likwidację zagrożeń dla zdrowia i życia pracowników głównie poprzez stosowanie technologii, materiałów i substancji nie powodujących takich zagrożeń.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70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prawna opracowania</w:t>
      </w:r>
    </w:p>
    <w:p>
      <w:pPr>
        <w:pStyle w:val="TextBodyIndent"/>
        <w:numPr>
          <w:ilvl w:val="1"/>
          <w:numId w:val="3"/>
        </w:numPr>
        <w:rPr/>
      </w:pPr>
      <w:r>
        <w:rPr/>
        <w:t>ustawa z dnia 26 czerwca 1974r. – Kodeks pracy (tekst jednolity Dz.U. z 1998r. Nr 2 poz.94 z późn. zmianami)</w:t>
      </w:r>
    </w:p>
    <w:p>
      <w:pPr>
        <w:pStyle w:val="TextBodyIndent"/>
        <w:numPr>
          <w:ilvl w:val="1"/>
          <w:numId w:val="3"/>
        </w:numPr>
        <w:rPr/>
      </w:pPr>
      <w:r>
        <w:rPr/>
        <w:t>art. 21 lit.a ustawy z dnia 7 lipca 1994r. – Prawo budowlane (Dz.U.z 2003r. Nr 207 poz. 2016 z późn. zmianami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Infrastruktury z dnia 27 sierpnia 2002 r. w sprawie szczegółowego zakresu i formy planu bezpieczeństwa i ochrony zdrowia oraz szczegółowego zakresu rodzajów robót budowlanych, stwarzających zagrożenie bezpieczeństwa i zdrowia ludzi (Dz.U. z 2002r. Nr 151 poz.1256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8 maja 1996r. w sprawie szczegółowych zasad szkolenia w dziedzinie bezpieczeństwa i higieny pracy (Dz.U. z 1996r. Nr 62 poz.285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8 maja 1996r. w sprawie rodzajów prac wymagających szczególnej sprawności psychofizycznej (Dz.U. z 1996r. Nr 62 poz.287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Pracy i Polityki Socjalnej z dnia 26 września 1997r. w sprawie ogólnych przepisów bezpieczeństwa i higieny pracy (Dz.U. z 1997r. Nr 129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Gospodarki z dnia 20 września 2001r. w sprawie bezpieczeństwa i higieny pracy podczas eksploatacji maszyn i innych urządzeń technicznych do robót ziemnych, budowlanych i drogowych (Dz.U. z 2001r. Nr 118 poz.1263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Infrastruktury z dnia 6 lutego 2003r. w sprawie bezpieczeństwa i higieny pracy podczas wykonywania robót budowlanych (Dz.U. Nr 47 poz.401)</w:t>
      </w:r>
    </w:p>
    <w:p>
      <w:pPr>
        <w:pStyle w:val="TextBodyIndent"/>
        <w:numPr>
          <w:ilvl w:val="1"/>
          <w:numId w:val="3"/>
        </w:numPr>
        <w:rPr/>
      </w:pPr>
      <w:r>
        <w:rPr/>
        <w:t>Rozporządzenie Ministra Gospodarki Przestrzennej i Budownictwa z dnia 27 stycznia 1994r. w sprawie bezpieczeństwa i higieny pracy przy stosowaniu środków chemicznych do uzdatniania wody i oczyszczania ścieków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elce, sierpień 2019 r.                       Opracował: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mgr inż. Jarosław Markiton </w:t>
      </w:r>
    </w:p>
    <w:p>
      <w:pPr>
        <w:pStyle w:val="TextBody"/>
        <w:ind w:left="3540" w:firstLine="708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Upr. Nr AG.II.4/ZO/7131-2/377/01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6-03-08T13:38:00Z</cp:lastPrinted>
  <dcterms:modified xsi:type="dcterms:W3CDTF">2019-10-24T09:29:00Z</dcterms:modified>
  <cp:revision>2</cp:revision>
  <dc:subject/>
  <dc:title>SPIS ZAWARTOŚCI PROJEKTU</dc:title>
</cp:coreProperties>
</file>