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134048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Cs w:val="24"/>
                              </w:rPr>
                              <w:t xml:space="preserve">EGZ. N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27pt;mso-wrap-distance-left:9.05pt;mso-wrap-distance-right:9.05pt;mso-wrap-distance-top:0pt;mso-wrap-distance-bottom:0pt;margin-top:1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Cs w:val="24"/>
                        </w:rPr>
                        <w:t xml:space="preserve">EGZ. N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40005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Podhalańskie Przedsiębiorstwo Komunalne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Al. Tysiąclecia 35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-400 Nowy Ta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1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Podhalańskie Przedsiębiorstwo Komunalne Sp. z o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Al. Tysiąclecia 35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34-400 Nowy Ta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LECENIODAWCA/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WESTO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0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9" w:leader="none"/>
                                <w:tab w:val="left" w:pos="7138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6"/>
                                <w:szCs w:val="26"/>
                              </w:rPr>
                              <w:t>Koncepcja Wielobranż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9.2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69" w:leader="none"/>
                          <w:tab w:val="left" w:pos="7138" w:leader="none"/>
                        </w:tabs>
                        <w:autoSpaceDE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26"/>
                          <w:szCs w:val="26"/>
                        </w:rPr>
                        <w:t>Koncepcja Wielobranż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AZA OPRACOWANIA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I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0292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9" w:leader="none"/>
                                <w:tab w:val="left" w:pos="7138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32"/>
                                <w:szCs w:val="32"/>
                              </w:rPr>
                              <w:t>Przebudowa i Rozbudowa Oczyszczal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9" w:leader="none"/>
                                <w:tab w:val="left" w:pos="7138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32"/>
                                <w:szCs w:val="32"/>
                              </w:rPr>
                              <w:t>Ścieków w miejscowości Czarny Dunaj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2pt;mso-wrap-distance-left:9.05pt;mso-wrap-distance-right:9.05pt;mso-wrap-distance-top:0pt;mso-wrap-distance-bottom:0pt;margin-top:8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69" w:leader="none"/>
                          <w:tab w:val="left" w:pos="7138" w:leader="none"/>
                        </w:tabs>
                        <w:autoSpaceDE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32"/>
                          <w:szCs w:val="32"/>
                        </w:rPr>
                        <w:t>Przebudowa i Rozbudowa Oczyszczal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69" w:leader="none"/>
                          <w:tab w:val="left" w:pos="7138" w:leader="none"/>
                        </w:tabs>
                        <w:autoSpaceDE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32"/>
                          <w:szCs w:val="32"/>
                        </w:rPr>
                        <w:t>Ścieków w miejscowości Czarny Dunaj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MA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NR EWIDENCYJNY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4572000" cy="785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9" w:leader="none"/>
                                <w:tab w:val="left" w:pos="7138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4119/5, 4031/7, 4030/2, 4030/41, 4031/10, 4119/8 obręb 00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9" w:leader="none"/>
                                <w:tab w:val="left" w:pos="7138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1.85pt;mso-wrap-distance-left:9.05pt;mso-wrap-distance-right:9.05pt;mso-wrap-distance-top:0pt;mso-wrap-distance-bottom:0pt;margin-top:1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69" w:leader="none"/>
                          <w:tab w:val="left" w:pos="7138" w:leader="none"/>
                        </w:tabs>
                        <w:autoSpaceDE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4119/5, 4031/7, 4030/2, 4030/41, 4031/10, 4119/8 obręb 00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69" w:leader="none"/>
                          <w:tab w:val="left" w:pos="7138" w:leader="none"/>
                        </w:tabs>
                        <w:autoSpaceDE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</w:rPr>
        <w:t>DZIAŁEK</w:t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ESPÓŁ AUTORSKI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345"/>
        <w:gridCol w:w="2389"/>
        <w:gridCol w:w="2541"/>
      </w:tblGrid>
      <w:tr>
        <w:trPr>
          <w:trHeight w:val="5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IĘ I NAZWISKO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UPRAWNIEŃ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ANŻA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PIS</w:t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PRACOWAŁ: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inż. Joanna GURTMAN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/3849/PWOK/11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L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ONSTRUKCYJNA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PRACOWAŁ: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inż. Tomasz TARAPACZ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/3144/PWOS/10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CZN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SANITARNA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inż. Teresa SYC-WÓJCIK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/1030/PWOS/05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CZN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SANITARNA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PRACOWAŁ: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inż. Paweł KOŻUCH</w:t>
            </w:r>
          </w:p>
        </w:tc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K/4013/PWOE/11</w:t>
            </w:r>
          </w:p>
        </w:tc>
        <w:tc>
          <w:tcPr>
            <w:tcW w:w="2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YCZNA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DATA OPRACOWANIA </w:t>
      </w:r>
      <w:r>
        <w:rPr>
          <w:rFonts w:cs="Times New Roman" w:ascii="Times New Roman" w:hAnsi="Times New Roman"/>
          <w:b/>
          <w:color w:val="000000"/>
        </w:rPr>
        <w:t xml:space="preserve">Wrzesień </w:t>
      </w:r>
      <w:r>
        <w:rPr>
          <w:rFonts w:cs="Times New Roman" w:ascii="Times New Roman" w:hAnsi="Times New Roman"/>
          <w:b/>
          <w:bCs/>
          <w:color w:val="000000"/>
        </w:rPr>
        <w:t>2014</w:t>
      </w:r>
      <w:r>
        <w:rPr>
          <w:rFonts w:cs="Times New Roman" w:ascii="Times New Roman" w:hAnsi="Times New Roman"/>
          <w:b/>
          <w:color w:val="000000"/>
        </w:rPr>
        <w:t xml:space="preserve">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386" w:gutter="0" w:header="709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pacing w:val="60"/>
        <w:sz w:val="20"/>
        <w:lang w:val="en-US" w:eastAsia="en-US"/>
      </w:rPr>
    </w:pPr>
    <w:r>
      <w:rPr>
        <w:rFonts w:cs="Arial" w:ascii="Arial" w:hAnsi="Arial"/>
        <w:b/>
        <w:spacing w:val="60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26670</wp:posOffset>
              </wp:positionV>
              <wp:extent cx="1397000" cy="482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482600"/>
                      </a:xfrm>
                      <a:prstGeom prst="rect"/>
                      <a:solidFill>
                        <a:srgbClr val="99CC00"/>
                      </a:solidFill>
                      <a:ln w="25400">
                        <a:solidFill>
                          <a:srgbClr val="99CC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FFFFFF"/>
                              <w:spacing w:val="1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FFFFFF"/>
                              <w:spacing w:val="100"/>
                              <w:sz w:val="36"/>
                              <w:szCs w:val="36"/>
                            </w:rPr>
                            <w:t>N B M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00" strokecolor="#99CC00" strokeweight="2pt" style="position:absolute;rotation:-0;width:110pt;height:38pt;mso-wrap-distance-left:9.05pt;mso-wrap-distance-right:9.05pt;mso-wrap-distance-top:0pt;mso-wrap-distance-bottom:0pt;margin-top:-2.1pt;mso-position-vertical-relative:text;margin-left:-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"/>
                        <w:b/>
                        <w:b/>
                        <w:color w:val="FFFFFF"/>
                        <w:spacing w:val="100"/>
                        <w:sz w:val="36"/>
                        <w:szCs w:val="36"/>
                      </w:rPr>
                    </w:pPr>
                    <w:r>
                      <w:rPr>
                        <w:rFonts w:cs="Arial" w:ascii="Arial Black" w:hAnsi="Arial Black"/>
                        <w:b/>
                        <w:color w:val="FFFFFF"/>
                        <w:spacing w:val="100"/>
                        <w:sz w:val="36"/>
                        <w:szCs w:val="36"/>
                      </w:rPr>
                      <w:t>N B 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b/>
        <w:b/>
        <w:spacing w:val="60"/>
        <w:sz w:val="20"/>
      </w:rPr>
    </w:pPr>
    <w:r>
      <w:rPr>
        <w:rFonts w:cs="Arial" w:ascii="Arial" w:hAnsi="Arial"/>
        <w:b/>
        <w:spacing w:val="60"/>
        <w:sz w:val="20"/>
      </w:rPr>
      <w:t>NBM Technologie</w:t>
    </w:r>
  </w:p>
  <w:p>
    <w:pPr>
      <w:pStyle w:val="Normal"/>
      <w:jc w:val="right"/>
      <w:rPr>
        <w:rFonts w:ascii="Arial" w:hAnsi="Arial" w:cs="Arial"/>
        <w:b/>
        <w:b/>
        <w:spacing w:val="60"/>
        <w:sz w:val="20"/>
      </w:rPr>
    </w:pPr>
    <w:r>
      <w:rPr>
        <w:rFonts w:cs="Arial" w:ascii="Arial" w:hAnsi="Arial"/>
        <w:b/>
        <w:spacing w:val="60"/>
        <w:sz w:val="20"/>
      </w:rPr>
      <w:t>Mroczka i Wspólnicy Spółka Jawna</w:t>
    </w:r>
  </w:p>
  <w:p>
    <w:pPr>
      <w:pStyle w:val="Normal"/>
      <w:jc w:val="right"/>
      <w:rPr>
        <w:rFonts w:ascii="Arial" w:hAnsi="Arial" w:cs="Arial"/>
        <w:b/>
        <w:b/>
        <w:spacing w:val="60"/>
        <w:sz w:val="20"/>
      </w:rPr>
    </w:pPr>
    <w:r>
      <w:rPr>
        <w:rFonts w:cs="Arial" w:ascii="Arial" w:hAnsi="Arial"/>
        <w:b/>
        <w:spacing w:val="60"/>
        <w:sz w:val="20"/>
      </w:rPr>
      <w:t>42-200 Częstochowa; ul. Bór 143 / 157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5715</wp:posOffset>
              </wp:positionV>
              <wp:extent cx="1397000" cy="3689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36893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99CC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99CC0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99CC00"/>
                            </w:rPr>
                            <w:t>Technolog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99CC00" strokeweight="2pt" style="position:absolute;rotation:-0;width:110pt;height:29.05pt;mso-wrap-distance-left:9.05pt;mso-wrap-distance-right:9.05pt;mso-wrap-distance-top:0pt;mso-wrap-distance-bottom:0pt;margin-top:0.45pt;mso-position-vertical-relative:text;margin-left:-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"/>
                        <w:b/>
                        <w:b/>
                        <w:color w:val="99CC00"/>
                      </w:rPr>
                    </w:pPr>
                    <w:r>
                      <w:rPr>
                        <w:rFonts w:cs="Arial" w:ascii="Arial Black" w:hAnsi="Arial Black"/>
                        <w:b/>
                        <w:color w:val="99CC00"/>
                      </w:rPr>
                      <w:t>Technolo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b/>
        <w:b/>
        <w:spacing w:val="60"/>
        <w:sz w:val="20"/>
      </w:rPr>
    </w:pPr>
    <w:r>
      <w:rPr>
        <w:rFonts w:cs="Arial" w:ascii="Arial" w:hAnsi="Arial"/>
        <w:b/>
        <w:spacing w:val="60"/>
        <w:sz w:val="20"/>
      </w:rPr>
      <w:t>Tel./Fax: 34 365 75 81</w:t>
    </w:r>
  </w:p>
  <w:p>
    <w:pPr>
      <w:pStyle w:val="Normal"/>
      <w:tabs>
        <w:tab w:val="clear" w:pos="708"/>
        <w:tab w:val="left" w:pos="2625" w:leader="none"/>
        <w:tab w:val="center" w:pos="5102" w:leader="none"/>
      </w:tabs>
      <w:jc w:val="right"/>
      <w:rPr>
        <w:rFonts w:ascii="Arial" w:hAnsi="Arial" w:cs="Arial"/>
        <w:b/>
        <w:b/>
        <w:spacing w:val="60"/>
      </w:rPr>
    </w:pPr>
    <w:r>
      <w:rPr>
        <w:rFonts w:cs="Arial" w:ascii="Arial" w:hAnsi="Arial"/>
        <w:b/>
        <w:spacing w:val="60"/>
        <w:sz w:val="20"/>
      </w:rPr>
      <w:t>e-mail: biuro@</w:t>
    </w:r>
    <w:hyperlink r:id="rId1">
      <w:r>
        <w:rPr>
          <w:rStyle w:val="InternetLink"/>
          <w:rFonts w:cs="Arial" w:ascii="Arial" w:hAnsi="Arial"/>
          <w:b/>
          <w:color w:val="000000"/>
          <w:spacing w:val="60"/>
          <w:sz w:val="20"/>
          <w:u w:val="none"/>
        </w:rPr>
        <w:t>nbmtechnologie.pl</w:t>
      </w:r>
    </w:hyperlink>
  </w:p>
  <w:p>
    <w:pPr>
      <w:pStyle w:val="Header"/>
      <w:tabs>
        <w:tab w:val="clear" w:pos="4536"/>
        <w:tab w:val="clear" w:pos="9072"/>
        <w:tab w:val="center" w:pos="5102" w:leader="none"/>
      </w:tabs>
      <w:rPr>
        <w:rFonts w:ascii="Arial" w:hAnsi="Arial" w:cs="Arial"/>
        <w:b/>
        <w:b/>
        <w:color w:val="99CC00"/>
        <w:spacing w:val="6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40030</wp:posOffset>
              </wp:positionV>
              <wp:extent cx="6554470" cy="1270"/>
              <wp:effectExtent l="635" t="38100" r="635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4520" cy="1440"/>
                      </a:xfrm>
                      <a:prstGeom prst="line">
                        <a:avLst/>
                      </a:prstGeom>
                      <a:ln w="7632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8.9pt" to="513.2pt,18.95pt" stroked="t" o:allowincell="f" style="position:absolute">
              <v:stroke color="#99cc00" weight="7632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b/>
        <w:color w:val="99CC00"/>
        <w:spacing w:val="60"/>
      </w:rPr>
      <w:t>projektowanie to nasza pasja</w:t>
    </w:r>
  </w:p>
  <w:p>
    <w:pPr>
      <w:pStyle w:val="Header"/>
      <w:rPr>
        <w:rFonts w:ascii="Arial" w:hAnsi="Arial" w:cs="Arial"/>
        <w:b/>
        <w:b/>
        <w:color w:val="99CC00"/>
        <w:spacing w:val="60"/>
      </w:rPr>
    </w:pPr>
    <w:r>
      <w:rPr>
        <w:rFonts w:cs="Arial" w:ascii="Arial" w:hAnsi="Arial"/>
        <w:b/>
        <w:color w:val="99CC00"/>
        <w:spacing w:val="6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nbmtechnologie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06:00Z</dcterms:created>
  <dc:creator>p_iza</dc:creator>
  <dc:description/>
  <cp:keywords/>
  <dc:language>en-US</dc:language>
  <cp:lastModifiedBy>tt</cp:lastModifiedBy>
  <cp:lastPrinted>2013-12-17T13:24:00Z</cp:lastPrinted>
  <dcterms:modified xsi:type="dcterms:W3CDTF">2014-10-02T11:06:00Z</dcterms:modified>
  <cp:revision>2</cp:revision>
  <dc:subject/>
  <dc:title/>
</cp:coreProperties>
</file>