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z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JA BADAŃ PODŁOŻA GRUNTOWEG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budowę sieci kanalizacji sanitarnej w podłożu Słonecznej i Jarek wzdłuż rzeki Dunajec w Krościenku Nad Dunajcem, gm. Krościenko Nad Dunajce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. nowotarski, woj. małopolsk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westor: Podhalańskie Przedsiębiorstwo Komunalne Sp. z o.o., 34-200 Nowy Targ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. Tysiąclecia 35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l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  Andrzej Ryb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. CUG 07059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 Stanisław Dziu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. CUG 05008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lce, styczeń 2020 r.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IS ZAWARTOŚCI</w:t>
      </w:r>
    </w:p>
    <w:p>
      <w:pPr>
        <w:pStyle w:val="TOCHeading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1.</w:t>
          </w:r>
          <w:r>
            <w:rPr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WSTĘP</w:t>
          </w:r>
          <w:r>
            <w:rPr>
              <w:lang w:val="en-US" w:eastAsia="en-US"/>
            </w:rPr>
            <w:tab/>
          </w:r>
          <w:hyperlink w:anchor="__RefHeading___Toc306748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Calibri" w:ascii="Calibri" w:hAnsi="Calibri"/>
              <w:lang w:val="en-US" w:eastAsia="en-US"/>
            </w:rPr>
            <w:tab/>
          </w:r>
          <w:r>
            <w:rPr>
              <w:lang w:val="en-US" w:eastAsia="en-US"/>
            </w:rPr>
            <w:t>Przedmiot realizacji przedsięwzięcia</w:t>
            <w:tab/>
          </w:r>
          <w:hyperlink w:anchor="__RefHeading___Toc306748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lang w:val="en-US" w:eastAsia="en-US"/>
            </w:rPr>
            <w:tab/>
          </w:r>
          <w:r>
            <w:rPr>
              <w:lang w:val="en-US" w:eastAsia="en-US"/>
            </w:rPr>
            <w:t>Inwestor:</w:t>
            <w:tab/>
          </w:r>
          <w:hyperlink w:anchor="__RefHeading___Toc306748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Calibri" w:ascii="Calibri" w:hAnsi="Calibri"/>
              <w:lang w:val="en-US" w:eastAsia="en-US"/>
            </w:rPr>
            <w:tab/>
          </w:r>
          <w:r>
            <w:rPr>
              <w:lang w:val="en-US" w:eastAsia="en-US"/>
            </w:rPr>
            <w:t>Biuro Projektów.</w:t>
            <w:tab/>
          </w:r>
          <w:hyperlink w:anchor="__RefHeading___Toc30674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rPr>
              <w:lang w:val="en-US" w:eastAsia="en-US"/>
            </w:rPr>
            <w:t>1.4. Przedmiot opracowania</w:t>
            <w:tab/>
          </w:r>
          <w:hyperlink w:anchor="__RefHeading___Toc306748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rPr>
              <w:lang w:val="en-US" w:eastAsia="en-US"/>
            </w:rPr>
            <w:t>1.5. Wykonawcy prac geotechnicznych.</w:t>
            <w:tab/>
          </w:r>
          <w:hyperlink w:anchor="__RefHeading___Toc306748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/>
            <w:t>1.5.1 Prace wiertnicze.</w:t>
            <w:tab/>
          </w:r>
          <w:hyperlink w:anchor="__RefHeading___Toc3067490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/>
            <w:t>1.5.2. Autorzy dokumentacji</w:t>
            <w:tab/>
          </w:r>
          <w:hyperlink w:anchor="__RefHeading___Toc306749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rPr>
              <w:lang w:val="en-US" w:eastAsia="en-US"/>
            </w:rPr>
            <w:t>1.6. Kategoria geotechniczna budowli.</w:t>
            <w:tab/>
          </w:r>
          <w:hyperlink w:anchor="__RefHeading___Toc306749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 TECHNICZNA CHARAKTERYSTYKA INWESTYCJI</w:t>
          </w:r>
          <w:r>
            <w:rPr>
              <w:lang w:val="en-US" w:eastAsia="en-US"/>
            </w:rPr>
            <w:tab/>
          </w:r>
          <w:hyperlink w:anchor="__RefHeading___Toc306749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 CHARAKTERYSTYKA GEOTECHNICZNA PODŁOŻA</w:t>
          </w:r>
          <w:r>
            <w:rPr>
              <w:lang w:val="en-US" w:eastAsia="en-US"/>
            </w:rPr>
            <w:tab/>
          </w:r>
          <w:hyperlink w:anchor="__RefHeading___Toc306749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rPr>
              <w:lang w:val="en-US" w:eastAsia="en-US"/>
            </w:rPr>
            <w:t>3.1. Warunki wodne.</w:t>
            <w:tab/>
          </w:r>
          <w:hyperlink w:anchor="__RefHeading___Toc306749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/>
            <w:t>3.1.1. Wody powierzchniowe.</w:t>
            <w:tab/>
          </w:r>
          <w:hyperlink w:anchor="__RefHeading___Toc3067490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/>
            <w:t>3.1.2. Wody gruntowe.</w:t>
            <w:tab/>
          </w:r>
          <w:hyperlink w:anchor="__RefHeading___Toc306749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rPr>
              <w:lang w:val="en-US" w:eastAsia="en-US"/>
            </w:rPr>
            <w:t>3.2. Warunki gruntowe podłoża</w:t>
            <w:tab/>
          </w:r>
          <w:hyperlink w:anchor="__RefHeading___Toc306749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/>
            <w:t>3.2.1. Geneza osadów budujących podłoże gruntowe.</w:t>
            <w:tab/>
          </w:r>
          <w:hyperlink w:anchor="__RefHeading___Toc3067490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/>
            <w:t>3.2.2. Profil gruntowy podłoża.</w:t>
            <w:tab/>
          </w:r>
          <w:hyperlink w:anchor="__RefHeading___Toc30674910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/>
            <w:t>3.2.3. Wykaz wydzielonych warstw geotechnicznych podłoża.</w:t>
            <w:tab/>
          </w:r>
          <w:hyperlink w:anchor="__RefHeading___Toc3067491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 USTALENIE KATEGORII BUDOWLANEJ GRUNTÓW.</w:t>
          </w:r>
          <w:r>
            <w:rPr>
              <w:lang w:val="en-US" w:eastAsia="en-US"/>
            </w:rPr>
            <w:tab/>
          </w:r>
          <w:hyperlink w:anchor="__RefHeading___Toc306749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 WNIOSKI I ZALECENIA.</w:t>
          </w:r>
          <w:r>
            <w:rPr>
              <w:lang w:val="en-US" w:eastAsia="en-US"/>
            </w:rPr>
            <w:tab/>
          </w:r>
          <w:hyperlink w:anchor="__RefHeading___Toc30674913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 GRAFICZNE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owa Mapa topograficzna w skali 1:10 000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pa do celów projektowych w skali 1:1000 z przebiegiem trasy kanalizacji i usytuowania otworów wiertniczych (ark. 1 i 2)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ile geotechniczne otworów wiertniczych – opisowe nr 1, 2, 3,4, 5, 6,7 ,8, 9, 11 i 12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normowych parametrów fizyczno-mechanicznych gruntów.</w:t>
      </w:r>
    </w:p>
    <w:p>
      <w:pPr>
        <w:pStyle w:val="ListParagraph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__RefHeading___Toc30674894"/>
      <w:bookmarkEnd w:id="1"/>
      <w:r>
        <w:rPr>
          <w:rStyle w:val="Nagwek1Znak"/>
          <w:rFonts w:cs="Times New Roman" w:ascii="Times New Roman" w:hAnsi="Times New Roman"/>
        </w:rPr>
        <w:t>1.</w:t>
        <w:tab/>
        <w:t>WSTĘP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" w:name="__RefHeading___Toc30674895"/>
      <w:bookmarkEnd w:id="2"/>
      <w:r>
        <w:rPr>
          <w:rFonts w:cs="Times New Roman" w:ascii="Times New Roman" w:hAnsi="Times New Roman"/>
          <w:sz w:val="24"/>
          <w:szCs w:val="24"/>
        </w:rPr>
        <w:t>1.1.</w:t>
        <w:tab/>
        <w:t>Przedmiot realizacji przedsięwzięc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e przedsięwzięcie obejmuje budowę od podstaw kanalizacji sanitarnej w ulicach Słonecznej i Jarek – wzdłuż rzeki Dunajec w Krościenku, gmina Czorsztyn, powiat nowotarski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3" w:name="__RefHeading___Toc30674896"/>
      <w:bookmarkEnd w:id="3"/>
      <w:r>
        <w:rPr>
          <w:rFonts w:cs="Times New Roman" w:ascii="Times New Roman" w:hAnsi="Times New Roman"/>
          <w:sz w:val="24"/>
          <w:szCs w:val="24"/>
        </w:rPr>
        <w:t>1.2.</w:t>
        <w:tab/>
        <w:t>Inwesto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halańskie Przedsiębiorstwo Komunalne Sp. z o.o., ul. Al. Tysiąclecia 35A, 34-400 Nowy Targ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4" w:name="__RefHeading___Toc30674897"/>
      <w:bookmarkEnd w:id="4"/>
      <w:r>
        <w:rPr>
          <w:rFonts w:cs="Times New Roman" w:ascii="Times New Roman" w:hAnsi="Times New Roman"/>
          <w:sz w:val="24"/>
          <w:szCs w:val="24"/>
        </w:rPr>
        <w:t>1.3.</w:t>
        <w:tab/>
        <w:t>Biuro Projektów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H-U „ADIR” Sp. z o.o. 25-127 Kielce, Al. Na Stadion 50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5" w:name="__RefHeading___Toc30674898"/>
      <w:bookmarkEnd w:id="5"/>
      <w:r>
        <w:rPr>
          <w:rFonts w:cs="Times New Roman" w:ascii="Times New Roman" w:hAnsi="Times New Roman"/>
          <w:sz w:val="24"/>
          <w:szCs w:val="24"/>
        </w:rPr>
        <w:t>1.4. Przedmiot opracowa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sporządzono w styczniu 2020r. w formie ustalenia warunków gruntowo-wodnych dla budowy od podstaw kanalizacji sanitarnej w ulicach Słonecznej i Jarek w Krościenku, wzdłuż rzeki Dunajec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6" w:name="__RefHeading___Toc30674899"/>
      <w:bookmarkEnd w:id="6"/>
      <w:r>
        <w:rPr>
          <w:rFonts w:cs="Times New Roman" w:ascii="Times New Roman" w:hAnsi="Times New Roman"/>
          <w:sz w:val="24"/>
          <w:szCs w:val="24"/>
        </w:rPr>
        <w:t>1.5. Wykonawcy prac geotechnicznych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7" w:name="__RefHeading___Toc30674900"/>
      <w:bookmarkEnd w:id="7"/>
      <w:r>
        <w:rPr>
          <w:rFonts w:cs="Times New Roman" w:ascii="Times New Roman" w:hAnsi="Times New Roman"/>
          <w:b w:val="false"/>
          <w:sz w:val="24"/>
          <w:szCs w:val="24"/>
        </w:rPr>
        <w:t>1.5.1 Prace wiertnicze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cjalistyczne prace wiertnicze wykonała specjalistyczna firma QWIERT z Kielc w dniu 14.01.2020r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iercono wzdłuż trasy kolektora sanitarnego 12 otworów wiertniczych o średnicy ø 150 mm urządzeniem mechanicznym na podwoziu samochodowym, metodą okrętną. Głębokość odwiertów określił projektant budowlany, podobnie usytuowanie w ciągu trasy/kolektora na podkładzie mapy w skali 1:1000 (zał. 2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wykonaniu niezbędnych badań i pomiarów geotechnicznych w otworach, zostały zlikwidowane w terenie poprzez zasypanie z zachowaniem pierwotnego ułożenia warstw i ubiciu, doprowadzając otoczenie do stanu pierwotnego.</w:t>
      </w:r>
    </w:p>
    <w:p>
      <w:pPr>
        <w:pStyle w:val="Normal"/>
        <w:spacing w:lineRule="auto" w:line="360" w:before="0" w:after="0"/>
        <w:jc w:val="both"/>
        <w:rPr/>
      </w:pPr>
      <w:bookmarkStart w:id="8" w:name="__RefHeading___Toc30674901"/>
      <w:r>
        <w:rPr>
          <w:rStyle w:val="Nagwek3Znak"/>
          <w:rFonts w:cs="Times New Roman" w:ascii="Times New Roman" w:hAnsi="Times New Roman"/>
          <w:b w:val="false"/>
          <w:sz w:val="24"/>
          <w:szCs w:val="24"/>
        </w:rPr>
        <w:t>1.5.2. Autorzy dokumentacji</w:t>
      </w:r>
      <w:bookmarkEnd w:id="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sporządzona w miesiącu styczniu 2020r. została zrealizowana przez uprawnionych geologów: mgr Andrzej Rybka upr. CUG 070599 i mgr Stanisław Dziura upr. CUG 05008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spełnia warunki rozporządzenia Ministra Transportu, Budownictwa i Gospodarki Wodnej z dnia 25 kwietnia 2012r., (Dz. U. 2012r. poz. 463); sporządzono 3 egz. w wersji papierowej i 1 egz. elektroniczny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9" w:name="__RefHeading___Toc30674902"/>
      <w:bookmarkEnd w:id="9"/>
      <w:r>
        <w:rPr>
          <w:rFonts w:cs="Times New Roman" w:ascii="Times New Roman" w:hAnsi="Times New Roman"/>
          <w:sz w:val="24"/>
          <w:szCs w:val="24"/>
        </w:rPr>
        <w:t>1.6. Kategoria geotechniczna budowl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rozporządzeniem MT,BiGW z dnia 25 kwietnia 2012r. ustalono drugą kategorię budowlaną obiektu o prostych warunkach podłoża gruntowego. O drugiej kategorii budowlanej obiektu decyduje głębokość ułożenia kolektora &gt; 1,2 m p.p.t. (&amp; 4.3 pkt. 1c) o warunkach prostych decyduje brak stałego poziomu wód gruntowych i jednorodny poziom gruntów średnio spoistych glin z licznymi otoczakami skał lokalnych do głębokości rozpoznania tj. 4 m p.p.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ień trudności w budowie geotechnicznej podłoża powiększa radykalnie liczny udział otoczaków skał lokalnych w obrębie poziomu glin.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10" w:name="__RefHeading___Toc30674903"/>
      <w:bookmarkEnd w:id="10"/>
      <w:r>
        <w:rPr>
          <w:rFonts w:cs="Times New Roman" w:ascii="Times New Roman" w:hAnsi="Times New Roman"/>
          <w:sz w:val="26"/>
          <w:szCs w:val="26"/>
        </w:rPr>
        <w:t>2. TECHNICZNA CHARAKTERYSTYKA INWESTYC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sieci kanalizacji sanitarnej w ulicach Słonecznej i Jarek w Krościenku jest inwestycją liniową, podziemną i ma na celu odprowadzanie ścieków sanitarnych do stacjonarnej oczyszczalni ścieków w Krościenku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e planowane ma charakter inwestycji celu publicznego, który będzie służyć podniesieniu standardu życia społeczno-gospodarczego lokalnej społecznośc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lę  przedsięwzięcia określają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ługość sieci kanalizacji grawitacyjnej – ok. 4000 mb.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rzyłączy kanalizacyjnych do posesji – ok. 80 szt.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acja na działkach nr wg-wykazu w KIP zał. 1., oraz wg wskazania graficznego na zał. graficznym zał. 2.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ość odprowadzanych ścieków sanitarnych ok. 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dobę; odbiór ścieków zapewnia Podhalańskie Przedsiębiorstwo Komunalne Sp. z o.o. w Nowym Targu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technologii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o rurociągi kanalizacji w całości z tworzyw sztucznych: z PVC ϕ 40 - 160 mm, zapewniających szczelność rurociągu i są inertne dla środowiska gruntowego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eki poprzez istniejącą przepompownię ścieków zlokalizowaną na działkach ew. 3249/1 i 3250/1 będą odprowadzane do stacjonarnej oczyszczalni ścieków w Krościenku n. Dunajcem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ładanie rur metodą wykopem otwartym lub w części metoda przewiertu lub przecisku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iejscach newralgicznych z użyciem rur osłonowych np. rury PEHD lub stalowej RST.</w:t>
      </w:r>
    </w:p>
    <w:p>
      <w:pPr>
        <w:pStyle w:val="Heading1"/>
        <w:jc w:val="both"/>
        <w:rPr>
          <w:rFonts w:ascii="Times New Roman" w:hAnsi="Times New Roman" w:cs="Times New Roman"/>
          <w:sz w:val="26"/>
          <w:szCs w:val="26"/>
        </w:rPr>
      </w:pPr>
      <w:bookmarkStart w:id="11" w:name="__RefHeading___Toc30674904"/>
      <w:bookmarkEnd w:id="11"/>
      <w:r>
        <w:rPr>
          <w:rFonts w:cs="Times New Roman" w:ascii="Times New Roman" w:hAnsi="Times New Roman"/>
          <w:sz w:val="26"/>
          <w:szCs w:val="26"/>
        </w:rPr>
        <w:t>3. CHARAKTERYSTYKA GEOTECHNICZNA PODŁOŻA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_RefHeading___Toc30674905"/>
      <w:bookmarkEnd w:id="12"/>
      <w:r>
        <w:rPr>
          <w:rFonts w:cs="Times New Roman" w:ascii="Times New Roman" w:hAnsi="Times New Roman"/>
          <w:sz w:val="24"/>
          <w:szCs w:val="24"/>
        </w:rPr>
        <w:t>3.1. Warunki wodne.</w:t>
      </w:r>
    </w:p>
    <w:p>
      <w:pPr>
        <w:pStyle w:val="Heading3"/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__RefHeading___Toc30674906"/>
      <w:bookmarkEnd w:id="13"/>
      <w:r>
        <w:rPr>
          <w:rFonts w:cs="Times New Roman" w:ascii="Times New Roman" w:hAnsi="Times New Roman"/>
          <w:b w:val="false"/>
          <w:sz w:val="24"/>
          <w:szCs w:val="24"/>
        </w:rPr>
        <w:t>3.1.1. Wody powierzchniowe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e obejmuje budowę sieci kanalizacji sanitarnej w ulicach Słonecznej i Jarek przebiegających wzdłuż rzeki Dunajec w Krościenku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e przedsięwzięcie w tej lokalizacji usytuowane jest na obszarze Regionu Wodnego Górnej Wisły, w zlewni rzeki Dunajec, w granicach Jednolitych Części Wód Powierzchniowych (JCWP): JCWP „Dunajec od zbiornika Czorsztyn do c. Grajcarka” o kodzie PLRW 200015214195 i JCWP „Krośnica” o kodzie PLRW 2000721419729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lanu zagospodarowania wodami na obszarze dorzecza wynika, że JCWP „Dunajec od zbiornika Czorsztyn do Grajcarka” posiada status „silnie zmieniona część wód”, którego celem środowiskowym jest dobry potencjał ekologiczny i chemiczny wód. Wg PGW ryzyka osiągnięcia celów środowiskowych dla w/w JCWP jest zagrożone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 przedsięwzięcia wzdłuż rz. Dunajec polegający na skanalizowaniu ulic Słonecznej i Jarek ma charakter czysto proekologiczny, gdyż zostaną zamknięte szamba w posesjach, a ścieki sanitarne z domostw poprzez sieć stacjonarną zostaną skierowane do stacjonarnej oczyszczalni ścieków komunalnych.</w:t>
      </w:r>
    </w:p>
    <w:p>
      <w:pPr>
        <w:pStyle w:val="Heading3"/>
        <w:spacing w:lineRule="auto" w:line="360" w:before="120" w:after="60"/>
        <w:rPr/>
      </w:pPr>
      <w:bookmarkStart w:id="14" w:name="__RefHeading___Toc30674907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3.1.2. Wody gruntow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konanych 12 otworach wiertniczych wzdłuż ulic Słonecznej i Jarek w m-cu styczniu 2020r., nie stwierdzono występowania stałego poziomu wód gruntowych do max. głębokości 4 m p.p.t. Natomiast pomiar w studni kopanej w sąsiedztwie otworu 2 wykazał zwierciadło wody – 3,0 m p.p.t., przy dnie – 4 m p.p.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estruje się natomiast sączenia/wycieki wód zgromadzonych we wkładkach piaszczystych czy pospółek w obrębie jednolitego kompleksu gruntów średnio/spoistych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ączenia stwierdzono w otworach: 6 szt.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2,5m, 2 – 1,7m, 4 – 2,0m, 5 – 1,7m, 9 – 1,8m, 10 – 2,1m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ory nr 3, 6, 7, 8, 11 i 12 były bezwodne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zar planowanego przedsięwzięcia w zlewni rzeki Dunajec leży w granicach Jednolitych Części Wód Podziemnych (JCWPd) o nr PLGW 2000166, którego granicę wyznacza fragment zlewni Dunajca. Celem środowiskowym dla w/w JCWPd jest zabieganie lub ograniczanie wprowadzanych do nich zanieczyszczeń z powierzchni terenu ponieważ w ocenie ogólnej stanu JCWPd określono stan ilościowy i chemiczny – uznając jako dobry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a budowa kolektora sanitarnego wzdłuż ulic Słonecznej i Jarek wychodzi naprzeciw osiąganiu celu ekologicznego podtrzymania stanu – dobrego, ponieważ profil gruntowy odznacza się stopniem przepuszczalności–półprzepuszczalne k=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8</w:t>
      </w:r>
      <w:r>
        <w:rPr>
          <w:rFonts w:cs="Times New Roman" w:ascii="Times New Roman" w:hAnsi="Times New Roman"/>
          <w:sz w:val="24"/>
          <w:szCs w:val="24"/>
        </w:rPr>
        <w:t>m/sek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15" w:name="__RefHeading___Toc30674908"/>
      <w:bookmarkEnd w:id="15"/>
      <w:r>
        <w:rPr>
          <w:rFonts w:cs="Times New Roman" w:ascii="Times New Roman" w:hAnsi="Times New Roman"/>
          <w:sz w:val="24"/>
          <w:szCs w:val="24"/>
        </w:rPr>
        <w:t>3.2. Warunki gruntowe podłoża</w:t>
      </w:r>
    </w:p>
    <w:p>
      <w:pPr>
        <w:pStyle w:val="Heading3"/>
        <w:spacing w:lineRule="auto" w:line="360" w:before="24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__RefHeading___Toc30674909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2.1. Geneza osadów budujących podłoże gruntow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zar Pasa Pienińskiego wzdłuż doliny Dunajca mają odmienny charakter genezy geologicznej niż pozostała część kraju, co wynika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faktu, że obszar ten w okresie zlodowacenia całego obszaru Polski, w tym południowo-polskiego nie dodarł do tego obszaru; były to jedynie lokalne loby, które „przedarły” się poprzez doliny karpackie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obnie – lodowce tatrzańskie czyli górskie nie wysunęły się poza obszar Tatr i Karpat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zar Pasa Pienińskiego znajdował się na przedpolu lądolodu który na obszarze Polski obciążał podłoże warstwą grubości do kilkuset metr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klimatu peryglacjalnego, charakterystycznego dla procesów typowych dla obszarów przedpola m.in. wietrzenie mechaniczne, masowe ruchy wietrzeliny o charakterze spływów soliflukcyjnych w okresie glacjałów oraz zsuwów zboczowych schodzących do doliny Dunajca i jej dopływów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ony w literaturze geologicznej model budowy postlodowcowy obecnej doliny Dunajca wskazuje na wysoce erozyjny charakter oddziaływania wód powierzchniowych rzeki, co przedstawiają rozcięcia tarasów nadzalewowych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olinie postglacjalnej Dunajca są rozcięte osady kamienno-gliniasto-żwirowe z cytowanych spływów soliflukcyjnych i zsuwów zboczowych rozcięte na głębokość, 9-11 m poniżej osadów ostatniego zlodowac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becnie rzeka</w:t>
      </w:r>
      <w:r>
        <w:rPr>
          <w:rFonts w:cs="Times New Roman" w:ascii="Times New Roman" w:hAnsi="Times New Roman"/>
          <w:sz w:val="24"/>
          <w:szCs w:val="24"/>
        </w:rPr>
        <w:t xml:space="preserve"> płynie po tarasie zwanym postglacjalnym rozciętym poniżej 3-6m dla tego poziomu, rozcinając to podłoże ze znaczną ilością otoczaków postsoliflukcyjnych, ze zsuwów i rze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to model charakterystyczny dla obszaru podłoża wzdłuż ulic: Słonecznej i Jarek w Krościenku, rozpoznanych do głębokości – 4 m p.p.t.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__RefHeading___Toc30674910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3.2.2. Profil gruntowy podłoż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wiertnicze wzdłuż trasy kolektora sanitarnego do max. Głębokości 4 m p.p.t. wskazują na następujący profil gruntowy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owierzchniowym profilu gruntowym zalegają max. Do 0,6 m grunty typu: nasypy budowlane, gleba gliniasta z otoczakami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ny – grunty średnio spoiste w stanie twardoplastycznym i półzwartym zalegają praktycznie do głębokości rozpoznania wiertniczego; charakterystyczne są natomiast poziomy z zawartością otoczaków pochodzenia ze spływów soliflukcyjnych, zsuwów zboczowych i rze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 granulometryczny i ich udział w profilu glin może się wahać od 10-35%. Jednocześnie otoczaki mają pochodzenie zarówno z materiałów wapieni, piaskowców fliszowych a nawet granitów – pochodzących z granitoidów tatrzańskich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opisem genezy osadów – jest to efekt rozcinania erozyjnego starych pokryw tarasów postglacjalnych. Należy się spodziewać dużych utrudnień wykonawczych w fazie robót ziemnych.</w:t>
      </w:r>
    </w:p>
    <w:p>
      <w:pPr>
        <w:pStyle w:val="Heading3"/>
        <w:spacing w:lineRule="auto" w:line="360"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__RefHeading___Toc30674911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2.3. Wykaz wydzielonych warstw geotechnicznych podłoża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nty podłoża podzielono na warstwy geotechniczne zgodnie z Polską Normą PN-81/B-03020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ametr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określono wg metody A tj. bezpośrednich badań makroskopowych w terenie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parametry określające właściwości fizyczno-mechaniczne gruntów ustalono wg metody B tj. wg zależności korelacyjnych cech gruntu ustalonych w tabelach normalizacyjnych PN-81/B-03020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cza zestawienie ustalonych parametrów określających właściwości fizyczno-mechanicznych gruntów podłoża zestawiono w zał.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ono następujące warstwy geotechnicz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leba gliniasta z licznymi otoczakami</w:t>
        <w:tab/>
        <w:tab/>
        <w:t>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syp niebudowlany</w:t>
        <w:tab/>
        <w:tab/>
        <w:tab/>
        <w:tab/>
        <w:tab/>
        <w:t>1.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syp budowlany</w:t>
        <w:tab/>
        <w:tab/>
        <w:tab/>
        <w:tab/>
        <w:tab/>
        <w:t>1.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gliniaste, średnio spoiste</w:t>
        <w:tab/>
        <w:tab/>
        <w:tab/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lina brązowo-szara, w, 2/2-2/3 wałeczki w stanie plastycznym o zawartości do 15% otoczaków skał</w:t>
        <w:tab/>
        <w:tab/>
        <w:tab/>
        <w:tab/>
        <w:tab/>
        <w:tab/>
        <w:t>2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lina brązowo-szara, wilg-mało wilgotna, 1/2 wałeczki w stanie twardoplastycznym o zawartości otoczaków do 35% w profilu</w:t>
        <w:tab/>
        <w:tab/>
        <w:tab/>
        <w:t>2.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lina brązowo-szara, mw-w, 0/1 wałeczków w stanie twardoplastycznym</w:t>
        <w:tab/>
        <w:t>2.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lina zwięzła+otoczaki, w, 1/2 wałeczki w stanie twardoplastycznym</w:t>
        <w:tab/>
        <w:tab/>
        <w:t>3.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lina zwięzła+otoczaki, mw, 0/1-0 wałeczków w stanie półzwartym</w:t>
        <w:tab/>
        <w:tab/>
        <w:t>3.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y wydzielonych warstw geotechnicznych zaznaczono na profilach geotechnicznych – zał. 3, a parametry właściwości fizyczno-mechanicznych gruntów w zał. 4.</w:t>
      </w:r>
    </w:p>
    <w:p>
      <w:pPr>
        <w:pStyle w:val="Heading1"/>
        <w:spacing w:lineRule="auto" w:line="360" w:before="240" w:after="120"/>
        <w:rPr>
          <w:rFonts w:ascii="Times New Roman" w:hAnsi="Times New Roman" w:cs="Times New Roman"/>
          <w:sz w:val="26"/>
          <w:szCs w:val="26"/>
        </w:rPr>
      </w:pPr>
      <w:bookmarkStart w:id="19" w:name="__RefHeading___Toc30674912"/>
      <w:bookmarkEnd w:id="19"/>
      <w:r>
        <w:rPr>
          <w:rFonts w:cs="Times New Roman" w:ascii="Times New Roman" w:hAnsi="Times New Roman"/>
          <w:sz w:val="26"/>
          <w:szCs w:val="26"/>
        </w:rPr>
        <w:t>4. USTALENIE KATEGORII BUDOWLANEJ GRUNTÓW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oceny wg KNR 2-01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 – gleba gliniasta z otoczakami, nasypy niekontrolowane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– gliny w stanie twardoplastycznym z domieszką otoczaków do 15%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– gliny w stanie półzwartym z domieszką otoczaków do 35%.</w:t>
      </w:r>
    </w:p>
    <w:p>
      <w:pPr>
        <w:pStyle w:val="Heading1"/>
        <w:jc w:val="both"/>
        <w:rPr>
          <w:rFonts w:ascii="Times New Roman" w:hAnsi="Times New Roman" w:cs="Times New Roman"/>
          <w:sz w:val="26"/>
          <w:szCs w:val="26"/>
        </w:rPr>
      </w:pPr>
      <w:bookmarkStart w:id="20" w:name="__RefHeading___Toc30674913"/>
      <w:bookmarkEnd w:id="20"/>
      <w:r>
        <w:rPr>
          <w:rFonts w:cs="Times New Roman" w:ascii="Times New Roman" w:hAnsi="Times New Roman"/>
          <w:sz w:val="26"/>
          <w:szCs w:val="26"/>
        </w:rPr>
        <w:t>5. WNIOSKI I ZALECENIA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Badania wiertnicze wykonane w m-cu styczniu 2020r. wykazały proste warunki gruntowe podłoż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5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 stałego poziomu wód gruntowych do głębokości rozpozn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5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rodny poziom gruntów spoistych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5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raca uwagę znacząca ilość otoczaków skał różnej genezy z uwagi na usytuowaniu sieci kanalizacji na tarasie postglacjalnym, odznaczającym się otoczakami wapienia, fliszu piaskowca, jak i granitów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aki układ gruntów średnio spoistych z zawartością otoczaków wskazuje, że mogą nastąpić znaczące problemy z planowaną możliwością prowadzenia robót ziemnych metodą bezwykopową z uwagi na zawartość różnorodnych otoczaków skał w glinach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ależy rozważyć prowadzenie robót ziemnych metodą łączoną tj. wykopową na odcinkach głębszych, gdzie w profilu gruntowym zalega znacząca ilość otoczaków i bezwykopową w płytszych profilach z mniejszą ilością otoczaków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Generalnie należy się liczyć, ze znacznymi utrudnieniami technicznymi w trakcie robót ziemnych, z koniecznością zabezpieczenia ścian wykopów szalunkami, być może z profilów stalowych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00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00" w:leader="dot"/>
      </w:tabs>
      <w:spacing w:before="0" w:after="100"/>
      <w:ind w:left="22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00" w:leader="dot"/>
      </w:tabs>
      <w:spacing w:lineRule="auto" w:line="240" w:before="0" w:after="0"/>
      <w:ind w:left="181" w:hanging="0"/>
      <w:jc w:val="both"/>
    </w:pPr>
    <w:rPr>
      <w:rFonts w:ascii="Times New Roman" w:hAnsi="Times New Roman" w:cs="Times New Roman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46:00Z</dcterms:created>
  <dc:creator>Mariola Dydak</dc:creator>
  <dc:description/>
  <dc:language>en-US</dc:language>
  <cp:lastModifiedBy>ADIR</cp:lastModifiedBy>
  <cp:lastPrinted>2020-02-13T11:06:00Z</cp:lastPrinted>
  <dcterms:modified xsi:type="dcterms:W3CDTF">2020-02-13T11:29:00Z</dcterms:modified>
  <cp:revision>4</cp:revision>
  <dc:subject/>
  <dc:title>PROJEKT ROBÓT GEOLOGICZNYCH</dc:title>
</cp:coreProperties>
</file>