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98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PROWOD -  WARSZAWA”  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-785 Warszawa,    ul. Broniewskiego 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153</w:t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28650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HALAŃSKIE PRZEDSIĘBIORSTWO KOMUNALNE Sp. z o.o. </w:t>
            </w:r>
          </w:p>
          <w:p>
            <w:pPr>
              <w:pStyle w:val="Normal"/>
              <w:spacing w:before="120" w:after="0"/>
              <w:ind w:right="1876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ROJEKT WYKONAWCZ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310" w:right="17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zbiórka (likwidacja) oczyszczalni ścieków w miejscowości Murzasichle oraz budowa (przepięcie) kolektora ściekowego z oczyszczalni ścieków                      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2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Adres:  34-531 Murzasichle; ul. Sądelska; woj. małopolskie</w:t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 xml:space="preserve"> 34-520 Poronin; ul. Kośne Hamry, woj. małopolskie</w:t>
            </w:r>
          </w:p>
          <w:p>
            <w:pPr>
              <w:pStyle w:val="Normal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nr ew.: 724 – obręb 0506 Murzasichle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4732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4714 obręb 0505 Poronin, jedn. ew. 121705_2 Poronin 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466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1127, obręb 0506 Murzasichle, jedn. ew. 121705_2 Poron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XX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Anna Misiec - Konopi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MAZ/0212/POOS/07 spec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 xml:space="preserve">specjalność: instal. w zakresie sieci, instal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i urządzeń cieplnych, went., gaz. wod.. i kan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specjalność: instalacyjno-inżynieryj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ający:     ...........................................................................................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     mgr inż. Paweł Antcz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mgr inż. Agata Rod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</w:rPr>
              <w:t xml:space="preserve">mgr inż. Krystyna Szarlik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................................................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projektu budowlanego na str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marzec 201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1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98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PROWOD -  WARSZAWA”  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-785 Warszawa,    ul. Broniewskiego 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153</w:t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28650" cy="629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HALAŃSKIE PRZEDSIĘBIORSTWO KOMUNALNE Sp. z o.o. </w:t>
            </w:r>
          </w:p>
          <w:p>
            <w:pPr>
              <w:pStyle w:val="Normal"/>
              <w:spacing w:before="120" w:after="0"/>
              <w:ind w:right="1876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ROJEKT WYKONAWCZ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310" w:right="17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zbiórka (likwidacja) oczyszczalni ścieków w miejscowości Murzasichle oraz budowa (przepięcie) kolektora ściekowego z oczyszczalni ścieków                      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2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Adres:  34-531 Murzasichle; ul. Sądelska; woj. małopolskie</w:t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 xml:space="preserve"> 34-520 Poronin; ul. Kośne Hamry, woj. małopolskie</w:t>
            </w:r>
          </w:p>
          <w:p>
            <w:pPr>
              <w:pStyle w:val="Normal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nr ew.: 724 – obręb 0506 Murzasichle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4732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4714 obręb 0505 Poronin, jedn. ew. 121705_2 Poronin 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466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1127, obręb 0506 Murzasichle, jedn. ew. 121705_2 Poron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XX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Anna Misiec - Konopi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MAZ/0212/POOS/07 spec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specjalność: instal. w zakresie sieci, instal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i urządzeń cieplnych, went., gaz. wod.. i kan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specjalność: instalacyjno-inżynieryj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ający:     ...........................................................................................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     mgr inż. Paweł Antcz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mgr inż. Agata Rod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</w:rPr>
              <w:t xml:space="preserve">mgr inż. Krystyna Szarlik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projektu budowlanego na str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marzec 201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98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PROWOD -  WARSZAWA”  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-785 Warszawa,    ul. Broniewskiego 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153</w:t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28650" cy="629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HALAŃSKIE PRZEDSIĘBIORSTWO KOMUNALNE Sp. z o.o. </w:t>
            </w:r>
          </w:p>
          <w:p>
            <w:pPr>
              <w:pStyle w:val="Normal"/>
              <w:spacing w:before="120" w:after="0"/>
              <w:ind w:right="1876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ROJEKT WYKONAWCZ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310" w:right="17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zbiórka (likwidacja) oczyszczalni ścieków w miejscowości Murzasichle oraz budowa (przepięcie) kolektora ściekowego z oczyszczalni ścieków                      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2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Adres:  34-531 Murzasichle; ul. Sądelska; woj. małopolskie</w:t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 xml:space="preserve"> 34-520 Poronin; ul. Kośne Hamry, woj. małopolskie</w:t>
            </w:r>
          </w:p>
          <w:p>
            <w:pPr>
              <w:pStyle w:val="Normal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nr ew.: 724 – obręb 0506 Murzasichle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4732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4714 obręb 0505 Poronin, jedn. ew. 121705_2 Poronin 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466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1127, obręb 0506 Murzasichle, jedn. ew. 121705_2 Poron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XX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Anna Misiec - Konopi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MAZ/0212/POOS/07 spec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specjalność: instal. w zakresie sieci, instal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i urządzeń cieplnych, went., gaz. wod.. i kan.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specjalność: instalacyjno-inżynieryj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ający:     ...........................................................................................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     mgr inż. Paweł Antcz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mgr inż. Agata Rod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</w:rPr>
              <w:t xml:space="preserve">mgr inż. Krystyna Szarlik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projektu budowlanego na str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marzec 201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1906" w:h="16838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4429" w:hanging="4395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jc w:val="center"/>
      <w:outlineLvl w:val="6"/>
    </w:pPr>
    <w:rPr>
      <w:rFonts w:ascii="Arial" w:hAnsi="Arial" w:cs="Arial"/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4:00Z</dcterms:created>
  <dc:creator>Krystyna Szarlik</dc:creator>
  <dc:description/>
  <cp:keywords/>
  <dc:language>en-US</dc:language>
  <cp:lastModifiedBy>User</cp:lastModifiedBy>
  <cp:lastPrinted>2018-04-20T09:10:00Z</cp:lastPrinted>
  <dcterms:modified xsi:type="dcterms:W3CDTF">2018-04-20T09:43:00Z</dcterms:modified>
  <cp:revision>6</cp:revision>
  <dc:subject/>
  <dc:title> </dc:title>
</cp:coreProperties>
</file>