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3748389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5899651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