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4205929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21430517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