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2636675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3317285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