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78681690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4100876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