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. Nr 3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ILE GEOTECHNICZNE OTWORÓW WIERNICZYCH</w:t>
      </w:r>
    </w:p>
    <w:p>
      <w:pPr>
        <w:pStyle w:val="ListParagraph"/>
        <w:spacing w:lineRule="auto" w:line="360"/>
        <w:jc w:val="center"/>
        <w:rPr/>
      </w:pPr>
      <w:r>
        <w:rPr/>
        <w:t xml:space="preserve">w m. Poronin, ul. Piłsudzkiego, gm. Poronin. 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19"/>
        <w:gridCol w:w="2719"/>
        <w:gridCol w:w="19"/>
        <w:gridCol w:w="1305"/>
        <w:gridCol w:w="23"/>
        <w:gridCol w:w="1540"/>
      </w:tblGrid>
      <w:tr>
        <w:trPr>
          <w:trHeight w:val="90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w. Wody m ppt.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otworu/Profil (m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49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 warstw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technicznej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twór nr 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2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1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wór such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– 0,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eba c. szara, mw + otocza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52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– 1,6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ł pylasty c. brunatn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w, 0w, pz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>
          <w:trHeight w:val="1244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 – 2,0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etrzelina piaskowców fliszowych z wypełnieniem ilastym, sucha, zg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</w:tr>
      <w:tr>
        <w:trPr>
          <w:trHeight w:val="1244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0 – 2,4 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etrzelina piaskowców fliszowych bez wypełnienia (brak postępu wiercenia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</w:tr>
      <w:tr>
        <w:trPr>
          <w:trHeight w:val="1244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wór suchy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twór nr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19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– 0,4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p niebudowlany, mw, 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>
          <w:trHeight w:val="787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1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ł pylasty brunatn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w, 0w, pzw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>
          <w:trHeight w:val="645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– 2,5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ietrzelina piaskowców fliszowych z wypełnieniem ilastym, mw, zg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 mgr A. Ryb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  <w:lang w:eastAsia="pl-PL"/>
    </w:rPr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13:00Z</dcterms:created>
  <dc:creator>User</dc:creator>
  <dc:description/>
  <dc:language>en-US</dc:language>
  <cp:lastModifiedBy>ADIR</cp:lastModifiedBy>
  <cp:lastPrinted>2019-05-13T21:59:00Z</cp:lastPrinted>
  <dcterms:modified xsi:type="dcterms:W3CDTF">2019-09-09T07:13:00Z</dcterms:modified>
  <cp:revision>2</cp:revision>
  <dc:subject/>
  <dc:title>Zał</dc:title>
</cp:coreProperties>
</file>